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Приамурское город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идович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врейской автономн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.2020                                 </w:t>
        <w:tab/>
        <w:t xml:space="preserve"> </w:t>
        <w:tab/>
        <w:t xml:space="preserve">                                                 №   ___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Приамур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435</wp:posOffset>
                </wp:positionH>
                <wp:positionV relativeFrom="paragraph">
                  <wp:posOffset>177165</wp:posOffset>
                </wp:positionV>
                <wp:extent cx="3324225" cy="752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225" cy="752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предоставлении  компенсации части ежегодного  оплачиваемого   отпуска и выплате материальной помощ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75pt;height:59.25pt;mso-wrap-distance-left:9.05pt;mso-wrap-distance-right:9.05pt;mso-wrap-distance-top:0pt;mso-wrap-distance-bottom:0pt;margin-top:13.95pt;mso-position-vertical-relative:text;margin-left:-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 предоставлении  компенсации части ежегодного  оплачиваемого   отпуска и выплате материальной помощи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276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</w:t>
      </w:r>
    </w:p>
    <w:p>
      <w:pPr>
        <w:pStyle w:val="ConsPlusTitle"/>
        <w:widowControl/>
        <w:spacing w:lineRule="auto" w:line="276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решением Собрания депутатов от 17.07.2009 № 68 «Об иных гарантиях и порядке выплаты денежных сумм  главе муниципального образования «Приамурское городское поселение», председателю Собрания депутатов муниципального образования «Приамурское городское поселение»  Собрание депутатов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Предоставить Мариняк Анне Викторовне, председателю Собрания депутатов  Приамурского городского поселения: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1.  выплатить  компенсацию части ежегодного  оплачиваемого отпуска  за период  работы с 09 ноября 2019 года по 08 ноября  2020  года, продолжительностью  7 календарных  дней;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2. выплатить материальную помощь в размере 1 месячного денежного вознаграждения.</w:t>
        <w:tab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  депутатов                                             А. В. Мариняк</w:t>
      </w:r>
    </w:p>
    <w:p>
      <w:pPr>
        <w:pStyle w:val="Normal"/>
        <w:spacing w:lineRule="auto" w:line="276"/>
        <w:jc w:val="both"/>
        <w:rPr/>
      </w:pPr>
      <w:r>
        <w:rPr/>
        <w:tab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4:23:00Z</dcterms:created>
  <dc:creator>Admin</dc:creator>
  <dc:description/>
  <cp:keywords/>
  <dc:language>en-US</dc:language>
  <cp:lastModifiedBy>glavapos</cp:lastModifiedBy>
  <cp:lastPrinted>2020-10-13T14:33:00Z</cp:lastPrinted>
  <dcterms:modified xsi:type="dcterms:W3CDTF">2020-12-14T02:31:00Z</dcterms:modified>
  <cp:revision>8</cp:revision>
  <dc:subject/>
  <dc:title>Муниципальное образование «Приамурское городское поселение»</dc:title>
</cp:coreProperties>
</file>